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1A-</w:t>
      </w:r>
      <w:r>
        <w:rPr>
          <w:rFonts w:cs="Calibri" w:ascii="Calibri" w:hAnsi="Calibri"/>
          <w:b/>
          <w:sz w:val="28"/>
          <w:highlight w:val="lightGray"/>
        </w:rPr>
        <w:t>FORM A</w:t>
      </w:r>
      <w:r>
        <w:rPr>
          <w:rFonts w:cs="Calibri" w:ascii="Calibri" w:hAnsi="Calibri"/>
          <w:b/>
          <w:highlight w:val="lightGray"/>
        </w:rPr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Perimeter, Area and Interior Angles Review</w:t>
        <w:tab/>
        <w:tab/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b/>
        </w:rPr>
        <w:t xml:space="preserve">Failure to show work on all problems or write in complete sentence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1) A square has area of 169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. Find the side length and perimeter of the squar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=l◦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= sum of all sid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88900</wp:posOffset>
                      </wp:positionV>
                      <wp:extent cx="906780" cy="82296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pt;margin-top:7pt;width:71.35pt;height:64.7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__________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P__________i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2) Find the measure of angle A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07315</wp:posOffset>
                      </wp:positionV>
                      <wp:extent cx="198120" cy="236220"/>
                      <wp:effectExtent l="5080" t="508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36160"/>
                              </a:xfrm>
                              <a:prstGeom prst="blockArc">
                                <a:avLst>
                                  <a:gd name="adj1" fmla="val 10095558"/>
                                  <a:gd name="adj2" fmla="val 704442"/>
                                  <a:gd name="adj3" fmla="val 53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2pt;margin-top:8.45pt;width:15.55pt;height:1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60655</wp:posOffset>
                      </wp:positionV>
                      <wp:extent cx="404495" cy="1270"/>
                      <wp:effectExtent l="0" t="37465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4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7.4pt;margin-top:12.65pt;width:31.7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915035</wp:posOffset>
                      </wp:positionV>
                      <wp:extent cx="145415" cy="122555"/>
                      <wp:effectExtent l="0" t="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5800" cy="12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8pt;margin-top:72.05pt;width:11.35pt;height:9.5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89455" cy="103632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32960" b="21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53975</wp:posOffset>
                      </wp:positionV>
                      <wp:extent cx="760095" cy="67818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095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Angle A refers to the outside ang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85pt;height:53.4pt;mso-wrap-distance-left:9.05pt;mso-wrap-distance-right:9.05pt;mso-wrap-distance-top:0pt;mso-wrap-distance-bottom:0pt;margin-top:4.25pt;mso-position-vertical-relative:text;margin-left:10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Angle A refers to the outside ang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rFonts w:cs="Calibri" w:ascii="Calibri" w:hAnsi="Calibri"/>
                <w:i/>
                <w:sz w:val="20"/>
              </w:rPr>
              <w:t>First, find this missing ang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180 - 125</w:t>
            </w:r>
            <w:r>
              <w:rPr>
                <w:rFonts w:cs="Courier New" w:ascii="Courier New" w:hAnsi="Courier New"/>
                <w:b/>
                <w:sz w:val="28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ext, solve for x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4x – 1)+(6x + 6)+_________ = 1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  <w:sz w:val="18"/>
              </w:rPr>
              <w:t>(missing angl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0"/>
              </w:rPr>
              <w:t>Then, Plug x back 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6(x) + 6=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Finally, subtract that from 360</w:t>
            </w:r>
            <w:r>
              <w:rPr>
                <w:rFonts w:cs="Courier New" w:ascii="Courier New" w:hAnsi="Courier New"/>
                <w:i/>
                <w:sz w:val="20"/>
              </w:rPr>
              <w:t>º</w:t>
            </w:r>
            <w:r>
              <w:rPr>
                <w:rFonts w:cs="Calibri" w:ascii="Calibri" w:hAnsi="Calibri"/>
                <w:i/>
                <w:sz w:val="20"/>
              </w:rPr>
              <w:t xml:space="preserve"> to find 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360-_________= ________=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</w:rPr>
              <w:t xml:space="preserve">3) 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A cut is made from the bottom of a 4 foot by 8 foot rectangle so that it leaves a 1 foot strip along the remaining sides as shown in the diagram below.  What is the perimeter of the remaining portion of the rectangle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21590" distR="0" simplePos="0" locked="0" layoutInCell="1" allowOverlap="1" relativeHeight="1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8255</wp:posOffset>
                      </wp:positionV>
                      <wp:extent cx="2463165" cy="1250950"/>
                      <wp:effectExtent l="0" t="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3120" cy="1251000"/>
                                <a:chOff x="0" y="0"/>
                                <a:chExt cx="2463120" cy="12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3720" y="304920"/>
                                  <a:ext cx="1705680" cy="94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05680" cy="945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05680" cy="945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960" y="244440"/>
                                      <a:ext cx="1311840" cy="700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192240" y="944640"/>
                                    <a:ext cx="1313640" cy="180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37440" y="0"/>
                                  <a:ext cx="616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 f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10200"/>
                                  <a:ext cx="616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 f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6440" y="647640"/>
                                  <a:ext cx="61668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 f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5pt;margin-top:0.65pt;width:193.95pt;height:98.5pt" coordorigin="-85,13" coordsize="3879,1970">
                      <v:group id="shape_0" style="position:absolute;left:582;top:493;width:2686;height:1490">
                        <v:group id="shape_0" style="position:absolute;left:582;top:493;width:2686;height:1489">
                          <v:rect id="shape_0" stroked="t" o:allowincell="t" style="position:absolute;left:582;top:493;width:2685;height:14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886;top:878;width:2065;height:1103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  <v:shape id="shape_0" stroked="t" o:allowincell="t" style="position:absolute;left:885;top:1981;width:2068;height:2" type="_x0000_t32">
                          <v:stroke color="white" weight="12600" joinstyle="miter" endcap="flat"/>
                          <v:fill o:detectmouseclick="t" on="false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391;top:13;width:97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ft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85;top:974;width:97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ft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23;top:1033;width:970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ft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40005</wp:posOffset>
                      </wp:positionV>
                      <wp:extent cx="1750060" cy="1270"/>
                      <wp:effectExtent l="635" t="37465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50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05pt;margin-top:3.15pt;width:137.75pt;height:0.1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40005</wp:posOffset>
                      </wp:positionV>
                      <wp:extent cx="1270" cy="108140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8pt;margin-top:3.15pt;width:0.1pt;height:85.15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40005</wp:posOffset>
                      </wp:positionV>
                      <wp:extent cx="1270" cy="1035685"/>
                      <wp:effectExtent l="37465" t="0" r="3810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03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5pt;margin-top:3.15pt;width:0.05pt;height:81.45pt;flip: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670</wp:posOffset>
                      </wp:positionV>
                      <wp:extent cx="1231265" cy="1270"/>
                      <wp:effectExtent l="0" t="37465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31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3pt;margin-top:2.1pt;width:96.85pt;height:0.1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26670</wp:posOffset>
                      </wp:positionV>
                      <wp:extent cx="1270" cy="676910"/>
                      <wp:effectExtent l="37465" t="0" r="3810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7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6pt;margin-top:2.1pt;width:0.1pt;height:53.2pt;flip: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64135</wp:posOffset>
                      </wp:positionV>
                      <wp:extent cx="1270" cy="63881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pt;margin-top:5.05pt;width:0.1pt;height:50.3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153035</wp:posOffset>
                      </wp:positionV>
                      <wp:extent cx="240665" cy="1270"/>
                      <wp:effectExtent l="0" t="37465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1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6pt;margin-top:12.05pt;width:18.9pt;height:0.1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53035</wp:posOffset>
                      </wp:positionV>
                      <wp:extent cx="269875" cy="1270"/>
                      <wp:effectExtent l="0" t="37465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0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5pt;margin-top:12.05pt;width:21.15pt;height:0.1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llow th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RROW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D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ll SIDES!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b/>
                <w:i/>
                <w:sz w:val="28"/>
              </w:rPr>
              <w:t>A= ½ b◦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37030" cy="152463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3102" t="8169" r="1261" b="4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b/>
                <w:i/>
                <w:sz w:val="28"/>
              </w:rPr>
              <w:t>P= 2L + 2W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56765" cy="170497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The area of a triangle is 120 ft.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. The base of the triangle is 10 ft. long. What is the height of the triangle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</w:rPr>
            </w:pPr>
            <w:r>
              <w:rPr>
                <w:rFonts w:cs="Calibri" w:ascii="Calibri" w:hAnsi="Calibri"/>
                <w:b/>
                <w:i/>
                <w:sz w:val="28"/>
              </w:rPr>
              <w:t>A= ½ b◦h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28"/>
              </w:rPr>
              <w:t>120 = ½(10)◦(h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=___________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  <w:szCs w:val="20"/>
              </w:rPr>
              <w:t>How many 1 foot by 1 foot tiles would be needed to cover both a floor that is 15 feet by 9 feet and a 4 foot by 8 foot long hallway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A= L</w:t>
            </w:r>
            <w:r>
              <w:rPr>
                <w:rFonts w:cs="Courier New" w:ascii="Courier New" w:hAnsi="Courier New"/>
                <w:b/>
                <w:i/>
              </w:rPr>
              <w:t>º</w:t>
            </w:r>
            <w:r>
              <w:rPr>
                <w:rFonts w:cs="Calibri" w:ascii="Calibri" w:hAnsi="Calibri"/>
                <w:b/>
                <w:i/>
              </w:rPr>
              <w:t>W and  A</w:t>
            </w:r>
            <w:r>
              <w:rPr>
                <w:rFonts w:cs="Calibri" w:ascii="Calibri" w:hAnsi="Calibri"/>
                <w:b/>
                <w:i/>
                <w:vertAlign w:val="subscript"/>
              </w:rPr>
              <w:t>1</w:t>
            </w:r>
            <w:r>
              <w:rPr>
                <w:rFonts w:cs="Calibri" w:ascii="Calibri" w:hAnsi="Calibri"/>
                <w:b/>
                <w:i/>
              </w:rPr>
              <w:t xml:space="preserve"> + A</w:t>
            </w:r>
            <w:r>
              <w:rPr>
                <w:rFonts w:cs="Calibri" w:ascii="Calibri" w:hAnsi="Calibri"/>
                <w:b/>
                <w:i/>
                <w:vertAlign w:val="subscript"/>
              </w:rPr>
              <w:t xml:space="preserve">2 </w:t>
            </w:r>
            <w:r>
              <w:rPr>
                <w:rFonts w:cs="Calibri" w:ascii="Calibri" w:hAnsi="Calibri"/>
                <w:b/>
                <w:i/>
              </w:rPr>
              <w:t>= Total Are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9ft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1595</wp:posOffset>
                      </wp:positionV>
                      <wp:extent cx="632460" cy="10287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52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pt;margin-top:4.85pt;width:49.7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ft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158750</wp:posOffset>
                      </wp:positionV>
                      <wp:extent cx="533400" cy="3733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8pt;margin-top:12.5pt;width:41.95pt;height:2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48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</w:t>
            </w:r>
            <w:r>
              <w:rPr>
                <w:rFonts w:cs="Calibri" w:ascii="Calibri" w:hAnsi="Calibri"/>
              </w:rPr>
              <w:t>4ft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8f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8) </w:t>
            </w:r>
            <w:r>
              <w:rPr>
                <w:rFonts w:cs="Calibri" w:ascii="Calibri" w:hAnsi="Calibri"/>
              </w:rPr>
              <w:t>Find the measure of angle A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First find the measurement of all 3 interior angles, then solve for angle 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713230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45440" b="12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) What is the circumference of the circl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= 2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=2(17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=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94005</wp:posOffset>
                  </wp:positionH>
                  <wp:positionV relativeFrom="paragraph">
                    <wp:posOffset>-1905</wp:posOffset>
                  </wp:positionV>
                  <wp:extent cx="167640" cy="186055"/>
                  <wp:effectExtent l="0" t="0" r="0" b="0"/>
                  <wp:wrapNone/>
                  <wp:docPr id="2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7" t="-131" r="-14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C= D</w:t>
            </w:r>
          </w:p>
          <w:p>
            <w:pPr>
              <w:pStyle w:val="Normal"/>
              <w:tabs>
                <w:tab w:val="clear" w:pos="720"/>
                <w:tab w:val="center" w:pos="172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</w:rPr>
              <w:object w:dxaOrig="5101" w:dyaOrig="47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4.25pt;height:96.85pt" filled="f" o:ole="">
                  <v:imagedata r:id="rId8" o:title=""/>
                </v:shape>
                <o:OLEObject Type="Embed" ProgID="" ShapeID="ole_rId7" DrawAspect="Content" ObjectID="_1752404377" r:id="rId7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= __________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682"/>
        <w:gridCol w:w="3664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0) Tell whether the lines through the given points are </w:t>
            </w:r>
            <w:r>
              <w:rPr>
                <w:rFonts w:cs="Calibri" w:ascii="Calibri" w:hAnsi="Calibri"/>
                <w:bCs/>
                <w:i/>
              </w:rPr>
              <w:t>parallel</w:t>
            </w:r>
            <w:r>
              <w:rPr>
                <w:rFonts w:cs="Calibri" w:ascii="Calibri" w:hAnsi="Calibri"/>
                <w:bCs/>
                <w:iCs/>
              </w:rPr>
              <w:t xml:space="preserve">, </w:t>
            </w:r>
            <w:r>
              <w:rPr>
                <w:rFonts w:cs="Calibri" w:ascii="Calibri" w:hAnsi="Calibri"/>
                <w:bCs/>
                <w:i/>
              </w:rPr>
              <w:t>perpendicular</w:t>
            </w:r>
            <w:r>
              <w:rPr>
                <w:rFonts w:cs="Calibri" w:ascii="Calibri" w:hAnsi="Calibri"/>
                <w:bCs/>
                <w:iCs/>
              </w:rPr>
              <w:t xml:space="preserve">, </w:t>
            </w:r>
            <w:r>
              <w:rPr>
                <w:rFonts w:cs="Calibri" w:ascii="Calibri" w:hAnsi="Calibri"/>
                <w:bCs/>
              </w:rPr>
              <w:t xml:space="preserve">or </w:t>
            </w:r>
            <w:r>
              <w:rPr>
                <w:rFonts w:cs="Calibri" w:ascii="Calibri" w:hAnsi="Calibri"/>
                <w:bCs/>
                <w:i/>
              </w:rPr>
              <w:t>neither</w:t>
            </w:r>
            <w:r>
              <w:rPr>
                <w:rFonts w:cs="Calibri" w:ascii="Calibri" w:hAnsi="Calibri"/>
                <w:bCs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 1: (–1, 2), (2, 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 2: (0, 0), (3, 1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00275" cy="149479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Circle the equation below that is the steepest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*Steepest= the slope with the greatest absolute valu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t all equations in slope intercept form(y=mx + b) to solv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+ 4x = -10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y - 12x = -10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6x + 2y = 8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3) Use segment addition postulate to find lengths of segmen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57400" cy="885825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) Using the diagram below, find the midpoint of segment F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33500" cy="132334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5) If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  <w:szCs w:val="20"/>
              </w:rPr>
              <w:t>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drawing>
                <wp:inline distT="0" distB="0" distL="0" distR="0">
                  <wp:extent cx="1571625" cy="1304290"/>
                  <wp:effectExtent l="0" t="0" r="0" b="0"/>
                  <wp:docPr id="25" name="Pictur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A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Calibri" w:ascii="Calibri" w:hAnsi="Calibri"/>
                <w:position w:val="-2"/>
                <w:szCs w:val="20"/>
              </w:rPr>
              <w:t>only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B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Calibri" w:ascii="Calibri" w:hAnsi="Calibri"/>
                <w:position w:val="-2"/>
                <w:szCs w:val="20"/>
              </w:rPr>
              <w:t>only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C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Calibri" w:ascii="Calibri" w:hAnsi="Calibri"/>
                <w:position w:val="-2"/>
                <w:szCs w:val="20"/>
              </w:rPr>
              <w:t xml:space="preserve">and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. No lines must be parallel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. Cannot be determined from the given informatio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16) Write an equation of the line that passes through point </w:t>
            </w:r>
            <w:r>
              <w:rPr>
                <w:rFonts w:cs="Calibri" w:ascii="Calibri" w:hAnsi="Calibri"/>
                <w:bCs/>
                <w:i/>
                <w:iCs/>
              </w:rPr>
              <w:t>P</w:t>
            </w:r>
            <w:r>
              <w:rPr>
                <w:rFonts w:cs="Calibri" w:ascii="Calibri" w:hAnsi="Calibri"/>
                <w:bCs/>
              </w:rPr>
              <w:t xml:space="preserve"> and is parallel to the line with the given equ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97" w:leader="none"/>
              </w:tabs>
              <w:autoSpaceDE w:val="false"/>
              <w:spacing w:before="200" w:after="200"/>
              <w:rPr/>
            </w:pPr>
            <w:r>
              <w:rPr>
                <w:rFonts w:cs="Calibri" w:ascii="Calibri" w:hAnsi="Calibri"/>
                <w:i/>
                <w:iCs/>
              </w:rPr>
              <w:t>P</w:t>
            </w:r>
            <w:r>
              <w:rPr>
                <w:rFonts w:cs="Calibri" w:ascii="Calibri" w:hAnsi="Calibri"/>
              </w:rPr>
              <w:t>(–2,0); 4</w:t>
            </w:r>
            <w:r>
              <w:rPr>
                <w:rFonts w:cs="Calibri" w:ascii="Calibri" w:hAnsi="Calibri"/>
                <w:i/>
                <w:iCs/>
              </w:rPr>
              <w:t xml:space="preserve">y </w:t>
            </w:r>
            <w:r>
              <w:rPr>
                <w:rFonts w:cs="Calibri" w:ascii="Calibri" w:hAnsi="Calibri"/>
                <w:iCs/>
              </w:rPr>
              <w:t>+ 8x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>= –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17) Write an equation of the line that passes through point </w:t>
            </w:r>
            <w:r>
              <w:rPr>
                <w:rFonts w:cs="Calibri" w:ascii="Calibri" w:hAnsi="Calibri"/>
                <w:bCs/>
                <w:i/>
                <w:iCs/>
              </w:rPr>
              <w:t>P</w:t>
            </w:r>
            <w:r>
              <w:rPr>
                <w:rFonts w:cs="Calibri" w:ascii="Calibri" w:hAnsi="Calibri"/>
                <w:bCs/>
              </w:rPr>
              <w:t xml:space="preserve"> and is perpendicular to the line with the given equ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75" w:leader="none"/>
              </w:tabs>
              <w:autoSpaceDE w:val="false"/>
              <w:spacing w:before="200" w:after="200"/>
              <w:rPr/>
            </w:pPr>
            <w:r>
              <w:rPr>
                <w:rFonts w:cs="Calibri" w:ascii="Calibri" w:hAnsi="Calibri"/>
                <w:i/>
                <w:iCs/>
              </w:rPr>
              <w:t>P</w:t>
            </w:r>
            <w:r>
              <w:rPr>
                <w:rFonts w:cs="Calibri" w:ascii="Calibri" w:hAnsi="Calibri"/>
              </w:rPr>
              <w:t xml:space="preserve">(3,–2); </w:t>
            </w:r>
            <w:r>
              <w:rPr>
                <w:rFonts w:cs="Calibri" w:ascii="Calibri" w:hAnsi="Calibri"/>
                <w:i/>
                <w:iCs/>
              </w:rPr>
              <w:t xml:space="preserve">y </w:t>
            </w:r>
            <w:r>
              <w:rPr>
                <w:rFonts w:cs="Calibri" w:ascii="Calibri" w:hAnsi="Calibri"/>
                <w:iCs/>
              </w:rPr>
              <w:t>+ 3x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>= –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) What is the solution set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Calibri" w:ascii="Calibri" w:hAnsi="Calibri"/>
              </w:rPr>
              <w:t>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Cambria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eastAsia="Cambria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13:00Z</dcterms:created>
  <dc:creator>Emily Mason</dc:creator>
  <dc:description/>
  <dc:language>en-US</dc:language>
  <cp:lastModifiedBy>McOsker, Nella</cp:lastModifiedBy>
  <cp:lastPrinted>2011-10-06T15:26:00Z</cp:lastPrinted>
  <dcterms:modified xsi:type="dcterms:W3CDTF">2011-10-18T15:13:00Z</dcterms:modified>
  <cp:revision>2</cp:revision>
  <dc:subject/>
  <dc:title/>
</cp:coreProperties>
</file>